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377950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>
          <w:i w:val="false"/>
          <w:i w:val="false"/>
          <w:sz w:val="21"/>
          <w:szCs w:val="21"/>
          <w:u w:val="single"/>
        </w:rPr>
      </w:pPr>
      <w:r>
        <w:rPr>
          <w:i w:val="false"/>
          <w:sz w:val="21"/>
          <w:szCs w:val="21"/>
          <w:u w:val="single"/>
        </w:rPr>
        <w:t>PROPUESTA MOTIVADA Y VINCULANTE DE PROVISIÓN DE PLAZ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</w:rPr>
        <w:tab/>
      </w:r>
      <w:r>
        <w:rPr>
          <w:sz w:val="21"/>
          <w:szCs w:val="21"/>
        </w:rPr>
        <w:t>En Córdoba, a las ___ horas del día ___ de _______________ de 20__, se reúne la Comisión nombrada para juzgar el concurso de acceso a la/s plaza/s del Cuerpo de ____________________________________________, del Área de Conocimiento de _________________________________________________________________, convocada/s por Resolución de la Universidad de Córdoba de fecha __ de _____________ de 20__, (BOE de __________________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1"/>
          <w:szCs w:val="21"/>
        </w:rPr>
        <w:tab/>
      </w:r>
      <w:r>
        <w:rPr>
          <w:sz w:val="21"/>
          <w:szCs w:val="21"/>
        </w:rPr>
        <w:t>De acuerdo con lo establecido en  la base séptima de la Resolución por la que se convoca/n la/s plaza/s, esta Comisión, una vez hecho público el resultado de la evaluación de cada uno de los/as candidatos/as,</w:t>
      </w:r>
      <w:r>
        <w:rPr>
          <w:b/>
          <w:sz w:val="21"/>
          <w:szCs w:val="21"/>
        </w:rPr>
        <w:t xml:space="preserve"> PROPONE MOTIVADAMENTE, Y CON CARÁCTER VINCULANTE, LA RELACIÓN DE TODOS/AS LOS/AS CANDIDATOS/AS POR ORDEN DE PREFERENCIA PARA SU NOMBRAMIENTO</w:t>
      </w:r>
      <w:r>
        <w:rPr/>
        <w:t xml:space="preserve"> que ha resultado aprobada por esta Comisión tras la correspondiente votación, con el resultado que a continuación se detalla (1):</w:t>
      </w:r>
    </w:p>
    <w:tbl>
      <w:tblPr>
        <w:tblW w:w="11250" w:type="dxa"/>
        <w:jc w:val="left"/>
        <w:tblInd w:w="-6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080"/>
        <w:gridCol w:w="710"/>
        <w:gridCol w:w="860"/>
        <w:gridCol w:w="710"/>
        <w:gridCol w:w="860"/>
        <w:gridCol w:w="750"/>
        <w:gridCol w:w="850"/>
        <w:gridCol w:w="740"/>
        <w:gridCol w:w="880"/>
        <w:gridCol w:w="730"/>
        <w:gridCol w:w="920"/>
      </w:tblGrid>
      <w:tr>
        <w:trPr>
          <w:trHeight w:val="275" w:hRule="atLeast"/>
        </w:trPr>
        <w:tc>
          <w:tcPr>
            <w:tcW w:w="160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andidatos/as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residente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ecretario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ocal 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ocal 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ocal 3</w:t>
            </w:r>
          </w:p>
        </w:tc>
      </w:tr>
      <w:tr>
        <w:trPr>
          <w:cantSplit w:val="true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napToGrid w:val="false"/>
              <w:ind w:left="-70" w:firstLine="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ind w:left="-70" w:firstLine="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ind w:left="-70" w:firstLine="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70" w:firstLine="7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ind w:left="-70" w:firstLine="7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82721704"/>
            <w:bookmarkStart w:id="1" w:name="__Fieldmark__0_11827217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57" w:after="0"/>
              <w:ind w:left="-70" w:firstLine="7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82721704"/>
            <w:bookmarkStart w:id="3" w:name="__Fieldmark__1_118272170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82721704"/>
            <w:bookmarkStart w:id="5" w:name="__Fieldmark__2_118272170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82721704"/>
            <w:bookmarkStart w:id="7" w:name="__Fieldmark__3_118272170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82721704"/>
            <w:bookmarkStart w:id="9" w:name="__Fieldmark__4_118272170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82721704"/>
            <w:bookmarkStart w:id="11" w:name="__Fieldmark__5_118272170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82721704"/>
            <w:bookmarkStart w:id="13" w:name="__Fieldmark__6_118272170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82721704"/>
            <w:bookmarkStart w:id="15" w:name="__Fieldmark__7_118272170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82721704"/>
            <w:bookmarkStart w:id="17" w:name="__Fieldmark__8_118272170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82721704"/>
            <w:bookmarkStart w:id="19" w:name="__Fieldmark__9_1182721704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napToGrid w:val="false"/>
              <w:ind w:left="-70" w:firstLine="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ind w:left="-70" w:firstLine="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ind w:left="-270" w:hanging="1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ind w:left="-70" w:firstLine="7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ind w:left="-70" w:firstLine="7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82721704"/>
            <w:bookmarkStart w:id="21" w:name="__Fieldmark__10_118272170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57" w:after="0"/>
              <w:ind w:left="-70" w:firstLine="7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82721704"/>
            <w:bookmarkStart w:id="23" w:name="__Fieldmark__11_118272170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82721704"/>
            <w:bookmarkStart w:id="25" w:name="__Fieldmark__12_118272170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82721704"/>
            <w:bookmarkStart w:id="27" w:name="__Fieldmark__13_118272170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82721704"/>
            <w:bookmarkStart w:id="29" w:name="__Fieldmark__14_118272170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82721704"/>
            <w:bookmarkStart w:id="31" w:name="__Fieldmark__15_118272170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82721704"/>
            <w:bookmarkStart w:id="33" w:name="__Fieldmark__16_118272170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82721704"/>
            <w:bookmarkStart w:id="35" w:name="__Fieldmark__17_118272170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82721704"/>
            <w:bookmarkStart w:id="37" w:name="__Fieldmark__18_118272170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favorable</w:t>
            </w:r>
          </w:p>
          <w:p>
            <w:pPr>
              <w:pStyle w:val="Normal"/>
              <w:spacing w:before="57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82721704"/>
            <w:bookmarkStart w:id="39" w:name="__Fieldmark__19_1182721704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18"/>
          <w:szCs w:val="18"/>
        </w:rPr>
        <w:t>(1) FAVORABLE O DESFAVORABLE (no cabe la abstención)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180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6360"/>
        <w:gridCol w:w="2530"/>
      </w:tblGrid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de orden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57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ANDIDATOS</w:t>
            </w:r>
          </w:p>
          <w:p>
            <w:pPr>
              <w:pStyle w:val="Heading4"/>
              <w:spacing w:before="57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PELLIDOS Y NOMBR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N.I.</w:t>
            </w:r>
          </w:p>
        </w:tc>
      </w:tr>
      <w:tr>
        <w:trPr>
          <w:trHeight w:val="108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ab/>
      </w:r>
      <w:r>
        <w:rPr>
          <w:sz w:val="21"/>
          <w:szCs w:val="21"/>
        </w:rPr>
        <w:t xml:space="preserve"> Los </w:t>
      </w:r>
      <w:r>
        <w:rPr>
          <w:b/>
          <w:sz w:val="21"/>
          <w:szCs w:val="21"/>
        </w:rPr>
        <w:t>motivos que fundamentan la  propuesta de esta Comisión se expresan en el Anexo</w:t>
      </w:r>
      <w:r>
        <w:rPr>
          <w:sz w:val="21"/>
          <w:szCs w:val="21"/>
        </w:rPr>
        <w:t xml:space="preserve"> que s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djunta a la presente Act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Siendo las ______ horas del día indicado, se levanta la sesió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b/>
          <w:sz w:val="21"/>
          <w:szCs w:val="21"/>
        </w:rPr>
        <w:t>EL/A PRESIDENTE/A</w:t>
      </w:r>
      <w:r>
        <w:rPr>
          <w:sz w:val="21"/>
          <w:szCs w:val="21"/>
        </w:rPr>
        <w:t xml:space="preserve">,                                                                                       </w:t>
      </w:r>
      <w:r>
        <w:rPr>
          <w:b/>
          <w:sz w:val="21"/>
          <w:szCs w:val="21"/>
        </w:rPr>
        <w:t>EL/A SECRETARIO/A</w:t>
      </w:r>
      <w:r>
        <w:rPr>
          <w:sz w:val="21"/>
          <w:szCs w:val="21"/>
        </w:rPr>
        <w:t>,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Fdo.: ___________________                                                                               Fdo.: 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  <w:sz w:val="21"/>
          <w:szCs w:val="21"/>
        </w:rPr>
        <w:t xml:space="preserve">            </w:t>
      </w:r>
      <w:r>
        <w:rPr>
          <w:b/>
          <w:sz w:val="21"/>
          <w:szCs w:val="21"/>
        </w:rPr>
        <w:t>VOCAL PRIMERO</w:t>
      </w:r>
      <w:r>
        <w:rPr>
          <w:sz w:val="21"/>
          <w:szCs w:val="21"/>
        </w:rPr>
        <w:t xml:space="preserve">,                                 </w:t>
      </w:r>
      <w:r>
        <w:rPr>
          <w:b/>
          <w:sz w:val="21"/>
          <w:szCs w:val="21"/>
        </w:rPr>
        <w:t>VOCAL SEGUNDO</w:t>
      </w:r>
      <w:r>
        <w:rPr>
          <w:sz w:val="21"/>
          <w:szCs w:val="21"/>
        </w:rPr>
        <w:t xml:space="preserve">,                          </w:t>
      </w:r>
      <w:r>
        <w:rPr>
          <w:b/>
          <w:sz w:val="21"/>
          <w:szCs w:val="21"/>
        </w:rPr>
        <w:t>VOCAL  TERCERO</w:t>
      </w:r>
      <w:r>
        <w:rPr>
          <w:sz w:val="21"/>
          <w:szCs w:val="21"/>
        </w:rPr>
        <w:t>,</w:t>
      </w:r>
    </w:p>
    <w:p>
      <w:pPr>
        <w:pStyle w:val="Normal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do.: __________________                      Fdo.: ________________                Fdo.: 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/>
        <w:drawing>
          <wp:inline distT="0" distB="0" distL="0" distR="0">
            <wp:extent cx="1377950" cy="95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MOTIVACIÓN DE LA PROPUESTA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Anexo al acta, que deberán firmar todos/as los/as miembros)</w:t>
      </w:r>
    </w:p>
    <w:p>
      <w:pPr>
        <w:pStyle w:val="Normal"/>
        <w:jc w:val="both"/>
        <w:rPr>
          <w:b/>
          <w:b/>
          <w:sz w:val="20"/>
          <w:szCs w:val="21"/>
          <w:u w:val="single"/>
        </w:rPr>
      </w:pPr>
      <w:r>
        <w:rPr>
          <w:b/>
          <w:sz w:val="20"/>
          <w:szCs w:val="21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Arial"/>
          <w:sz w:val="21"/>
          <w:szCs w:val="21"/>
        </w:rPr>
        <w:t xml:space="preserve"> </w:t>
      </w:r>
      <w:r>
        <w:rPr>
          <w:b/>
          <w:sz w:val="21"/>
          <w:szCs w:val="21"/>
        </w:rPr>
        <w:t>EL/A PRESIDENTE/A</w:t>
      </w:r>
      <w:r>
        <w:rPr>
          <w:sz w:val="21"/>
          <w:szCs w:val="21"/>
        </w:rPr>
        <w:t xml:space="preserve">,                                                                                       </w:t>
      </w:r>
      <w:r>
        <w:rPr>
          <w:b/>
          <w:sz w:val="21"/>
          <w:szCs w:val="21"/>
        </w:rPr>
        <w:t>EL/A SECRETARIO/A</w:t>
      </w:r>
      <w:r>
        <w:rPr>
          <w:sz w:val="21"/>
          <w:szCs w:val="21"/>
        </w:rPr>
        <w:t>,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Fdo.: ___________________                                                                               Fdo.: 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ab/>
        <w:t>VOCAL PRIMERO</w:t>
      </w:r>
      <w:r>
        <w:rPr>
          <w:sz w:val="21"/>
          <w:szCs w:val="21"/>
        </w:rPr>
        <w:t xml:space="preserve">,                                 </w:t>
      </w:r>
      <w:r>
        <w:rPr>
          <w:b/>
          <w:sz w:val="21"/>
          <w:szCs w:val="21"/>
        </w:rPr>
        <w:t>VOCAL SEGUNDO</w:t>
      </w:r>
      <w:r>
        <w:rPr>
          <w:sz w:val="21"/>
          <w:szCs w:val="21"/>
        </w:rPr>
        <w:t xml:space="preserve">,                          </w:t>
      </w:r>
      <w:r>
        <w:rPr>
          <w:b/>
          <w:sz w:val="21"/>
          <w:szCs w:val="21"/>
        </w:rPr>
        <w:t>VOCAL  TERCERO</w:t>
      </w:r>
      <w:r>
        <w:rPr>
          <w:sz w:val="21"/>
          <w:szCs w:val="21"/>
        </w:rPr>
        <w:t>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do.: __________________                      Fdo.: ________________                Fdo.: 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55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El/La Sr./Sra. Presidente/a deberá firmar al margen o a su pie todas las hojas del documento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 09 pág.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i/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6061E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03:00Z</dcterms:created>
  <dc:creator>Rectorado</dc:creator>
  <dc:description/>
  <cp:keywords/>
  <dc:language>en-US</dc:language>
  <cp:lastModifiedBy>María Fernanda Hidalgo Nuchera</cp:lastModifiedBy>
  <cp:lastPrinted>2010-12-01T14:54:00Z</cp:lastPrinted>
  <dcterms:modified xsi:type="dcterms:W3CDTF">2018-01-12T12:40:00Z</dcterms:modified>
  <cp:revision>3</cp:revision>
  <dc:subject/>
  <dc:title>PROPUESTA DE PROVISIÓN DE PLAZA</dc:title>
</cp:coreProperties>
</file>